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соглашению о взаимодействии межд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КУ «МФЦ города Ростова-на-Дону»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и Департаментом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имущественно-земельных отношений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города Ростова-на-Дону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1.09.2023 г. № 2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в собственность субъектам малого и среднего предпринимательства арендуемого ими муниципального движимого и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0001000020235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22.02.2019 № 131 «Об утверждении административного регламента муниципальной услуги № АР-133-20 «Предоставление в собственность субъектам малого и среднего предпринимательства арендуемого ими муниципального движимого и недвижимого имущества» 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133-20-3.2 «Предоставление в собственность субъектам малого и среднего предпринимательства арендуемого ими муниципального движимого и недвижимого имущества» 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срок предоставления муниципальной услуги 104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срок предоставления муниципальной услуги 104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редставление заявителем документов с исправлениям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аличие у заявителя неполного комплекта документов, необходимых и обязательных, подлежащих представлению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заявление о реализации преимущественного права на приобретение арендуемого имущества подано в случаях, указанных в части 2 статьи 1 Федерального закона от 22.07.2008 № 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 заявлением о реализации преимущественного права на приобретение арендуемого имущества обратилось лицо, утратившее право на реализацию преимущественного права на приобретение арендуемого имущества, указанного в заявлении, согласно части 9 статьи 4 Федерального закона № 159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 заявлением о реализации преимущественного права на приобретение арендуемого имущества обратилось лицо, указанное в части 3 статьи 14 Федерального закона от 24.07.2007 № 209-ФЗ "О развитии малого и среднего предпринимательства в Российской Федерации" или субъект малого и среднего предпринимательства, осуществляющий добычу и переработку полезных ископаемых (кроме общераспространенных полезных ископаемых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нарушение требований к оформлению заявления, указанных в пункте 2.6 раздела 1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явителем (представителем заявителя) не представлены документы, предусмотренные пунктами 2.6.1 - 2.6.4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наличие в представленных документах противоречивых сведений об объекте и (или) субъекте (заявителе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рок непрерывного временного владения и (или) временного пользования заявителем арендуемого имущества менее двух лет по состоянию на день подачи заявления (в случае если имущество не включено в Перечень муниципального имущества) или менее трех лет по состоянию на день подачи заявления (в случае если имущество включено в Перечень муниципального имущества, в течение пяти и более лет до дня подачи заявления о реализации преимущественного права на приобретение арендуемого муниципального недвижимого имуще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рок непрерывного временного владения и (или) временного пользования заявителем арендуемым недвижимым имуществом менее двух лет по состоянию на день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- заявление подано в отношении недвижимого имущества, включ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Перечень муниципального имущества в течение менее пяти лет до дня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рок непрерывного временного владения и (или) временного пользования заявителем арендуемым движимым имуществом менее одного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 состоянию на день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аявление подано в отношении движимого имущества, не включ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в Перечень муниципального имущества, либо включенного в Перечень муниципального имущества в течение менее трех лет до дня подачи заяв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Перечень муниципального имущества включены сведения об отнесении арендуемого движимого имущества к имуществу, указанному в части 4 статьи 2 Федерального закона № 159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ведения о субъекте малого и среднего предпринимательства на день заключения договора купли-продажи имущества исключены из единого реестра субъектов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наличие задолженности по арендной плате за арендуемое имущество, неустойкам (штрафам, пеням) на день подачи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64"/>
        <w:gridCol w:w="12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>
          <w:trHeight w:val="597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предприниматели и юридические лица – субъекты ма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реднего предприниматель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реализации преимущественного права на приобретение арендуемого муниципального недвижим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в заявлении и документах не должно быть подчисток, приписок, зачеркнутых слов и иных не оговоренных в них исправлений;</w:t>
              <w:br/>
              <w:t>2.заявление не может быть заполнено карандашом;</w:t>
              <w:br/>
              <w:t>3.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всех листов документа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иные документы, предусмотренные федеральными законами, или признаваемые в соответств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всех листов документа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иму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ованный отка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электронной почте, портала Госуслуг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 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 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 документов арендатору с уведомлением о невозможности оказания муниципальной услуги с указанием причины отказа в приобретении арендуемого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договора купли-продажи муниципального недвижим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договор купли-продажи муниципального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 в государственный регистрирующий орган совместно с арендатором необходимый пакет документов для государственной регистрации перехода права собственности на иму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наличия сведений об арендаторе в едином реестре субъектов малого и среднего предпринимательства, при отсутствии задолженности по арендной плате за имущество, неустойкам (штрафам, пеням) на день подачи арендатором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административной процедуры – в течение 10 дней с даты принятия решения об условиях приватизации имущества уполномоченный отдел обеспечивает выдачу (направление) заявителю (представителю заявителя) копии решения об условиях приватизации имущества, письма с предложением о заключении договора купли-продажи имущества и проекта договора купли-продажи имущества в соответствии </w:t>
              <w:br/>
              <w:t>со способом, указанным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с даты принятия решения об условиях приватизации имущест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о почте заказным письмом с уведомление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9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ведения об объекте недвижимости (адре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4 к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ой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 документов арендатору с уведомлением о невозможности оказания муниципальной услуги с указанием причины отказа в приобретении арендуемого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договора купли-продажи муниципального недвижим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договор купли-продажи муниципального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 в государственный регистрирующий орган совместно с арендатором необходимый пакет документов для государственной регистрации перехода права собственности на иму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наличия сведений об арендаторе в едином реестре субъектов малого и среднего предпринимательства, при отсутствии задолженности по арендной плате за имущество, неустойкам (штрафам, пеням) на день подачи арендатором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административной процедуры – в течение 10 дней с даты принятия решения об условиях приватизации имущества уполномоченный отдел обеспечивает выдачу (направление) заявителю (представителю заявителя) копии решения об условиях приватизации имущества, письма с предложением о заключении договора купли-продажи имущества и проекта договора купли-продажи имущества в соответствии </w:t>
              <w:br/>
              <w:t>со способом, указанным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с даты принятия решения об условиях приватизации имущест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  <w:gridCol w:w="2244"/>
        <w:gridCol w:w="2244"/>
        <w:gridCol w:w="2244"/>
        <w:gridCol w:w="176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 реализации преимущественного права на приобретение арендуемого муниципального движимого и недвижимого иму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__ ОКПО _________________ ОКВЭД 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доверенности, устава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актный телефон 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заявителя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(адрес юридического лица или место регистрации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>сообщаю о реализации преимущественного права на приобретение арендуемого недвижимого имущества, находящегося в муниципальной казне города Ростова-на-Д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ведения об объекте арендуемого муниципального не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Адрес: г. Ростов-на-Дону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Площадь _____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Комнаты №  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оложенные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ведения об объекте арендуемого муниципального 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Наименование движимого имущества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Модель и регистрационный номер (для транспортных средств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Идентификационный, заводской номер, серийный номер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Иные сведения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Договор аренды от_____________________№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им заявлением одновременно подтверж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е установленным Федеральным законодательством условиям отнесения к категории субъектов____________________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малого или средн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сутствие оснований для отнесения к категории субъектов  малого и среднего  предпринимательства, указанных в части 3 статьи 14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24.07.2007 № 209-ФЗ «О развитии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оссийской Федерации», и субъектов малого и среднего предпринимательства, осуществляющих добычу и переработку полезных ископ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кроме общераспространенных полезных ископаем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плата приобретаемого муниципального не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от пяти до десяти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плата приобретаемого муниципального 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не менее трех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й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Ф.И.О. заявителя (представителя заявителя))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_20__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 реализации преимущественного права на приобретение арендуемого муниципального движимого и недвижимого иму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ндивидуальный предприниматель Иванова Ирина Петр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 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6165448023</w:t>
      </w:r>
      <w:r>
        <w:rPr>
          <w:rFonts w:eastAsia="Calibri" w:cs="Times New Roman" w:ascii="Times New Roman" w:hAnsi="Times New Roman"/>
          <w:sz w:val="28"/>
          <w:szCs w:val="28"/>
        </w:rPr>
        <w:t>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ерия_6000_ номер ___259852___ дата выдачи ___21.01.1958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ыдан __УФМС по г.Ростову-на-Дону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__ ОКПО _________________ ОКВЭД 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доверенности, устава 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актный телефо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90-47-23, 8-918-567-09-34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рес заявителя _____ 344000, г. Ростов-на-Дону, ул. Пушкинская, 61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адрес юридического лица или место регистрации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сообщаю   о   реализации   преимущественного   права   на  приобре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рендуемого  недвижимого  имущества,  находящегося  в  муниципальной  казне города Ростова-на-Д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ведения об объекте арендуемого муниципального недвижимого имущ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Адрес: г. Ростов-на-Дону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л. Максима Горького, 18</w:t>
      </w:r>
      <w:r>
        <w:rPr>
          <w:rFonts w:eastAsia="Calibri" w:cs="Times New Roman" w:ascii="Times New Roman" w:hAnsi="Times New Roman"/>
          <w:sz w:val="28"/>
          <w:szCs w:val="28"/>
        </w:rPr>
        <w:t>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2. Площадь __57,0___ кв.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Комнаты №  ___1, 2, 2а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сположенные ___на 1 этаже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ведения об объекте арендуемого муниципального 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Наименование движимого имущества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Модель и регистрационный номер (для транспортных средств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Идентификационный, заводской номер, серийный номер 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Иные сведения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Договор аренды от__01.02.2015_______№ _____2598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им заявлением одновременно подтверж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е установленным Федеральным законодательством условиям отнесения к категории субъектов____________________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>(малого или средн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сутствие оснований для отнесения к категории субъектов  малого и среднего  предпринимательства, указанных в части 3 статьи 14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24.07.2007 № 209-ФЗ «О развитии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оссийской Федерации», и субъектов малого и среднего предпринимательства, осуществляющих добычу и переработку полезных ископ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кроме общераспространенных полезных ископаем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плата приобретаемого муниципального недвижимого имущества будет произведена ________________с рассрочкой платежа на 5 лет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от пяти до десяти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плата приобретаемого муниципального 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не менее трех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явитель: ____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ванова Ирина Петр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01</w:t>
      </w:r>
      <w:r>
        <w:rPr>
          <w:rFonts w:eastAsia="Calibri" w:cs="Times New Roman" w:ascii="Times New Roman" w:hAnsi="Times New Roman"/>
          <w:sz w:val="28"/>
          <w:szCs w:val="28"/>
        </w:rPr>
        <w:t>__»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02</w:t>
      </w:r>
      <w:r>
        <w:rPr>
          <w:rFonts w:eastAsia="Calibri" w:cs="Times New Roman" w:ascii="Times New Roman" w:hAnsi="Times New Roman"/>
          <w:sz w:val="28"/>
          <w:szCs w:val="28"/>
        </w:rPr>
        <w:t>______20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18</w:t>
      </w:r>
      <w:r>
        <w:rPr>
          <w:rFonts w:eastAsia="Calibri" w:cs="Times New Roman" w:ascii="Times New Roman" w:hAnsi="Times New Roman"/>
          <w:sz w:val="28"/>
          <w:szCs w:val="28"/>
        </w:rPr>
        <w:t>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bookmarkStart w:id="0" w:name="P500"/>
      <w:bookmarkStart w:id="1" w:name="P500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>движимого и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недвижим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5:00Z</dcterms:created>
  <dc:creator>SafronovaT</dc:creator>
  <dc:description/>
  <cp:keywords/>
  <dc:language>en-US</dc:language>
  <cp:lastModifiedBy>serkova</cp:lastModifiedBy>
  <cp:lastPrinted>2022-06-27T15:42:00Z</cp:lastPrinted>
  <dcterms:modified xsi:type="dcterms:W3CDTF">2023-08-29T07:25:00Z</dcterms:modified>
  <cp:revision>22</cp:revision>
  <dc:subject/>
  <dc:title/>
</cp:coreProperties>
</file>